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приобретение инвестиционных п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паевого инвестиционного фон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лее именуется "Фонд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управляюще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инятия заявки: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инятия заявки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: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фирменное наз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ующий от имени заявителя - юридического лиц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кумент, удостоверяющий личность, - серия, номер,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орган, его выдавший; документ, подтверждающий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казанного физического лица действовать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явителя -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для направления выписок из реестра владель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стиционных паев Фонда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лицевого счета заявителя (юридического лица) в реестре владель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  паев   Фонда   (если   заявитель   является     владельц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паев Фонда)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одать инвестиционные па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паевого инвестицион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 (____________________________________) шт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количество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цене _______________________ (_________________________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ющей в себя надбавку в размере ______ (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за каждый инвестиционный па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заявка носит безотзывный характ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нежные средства,  уплаченные   за   приобретаемые инвестиционные  па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, подлежат включению в имущество, составляющее Фон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извещен о том,  что  выдача  инвестиционных  паев  осуществляется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и внесения в фонд денеж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погашения паев или ликвидации Фонда  причитающиеся  мне 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еречислить на счет 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банка, друг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й следующие реквизиты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 обязательном порядке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полнению при подаче заявки в течение срока перв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змещения инвестиционных паев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,  подтверждающий  полномочия  указанного  физического 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овать  от имени заявителя - юридического  лица,  заверенный   печа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действующего от имени заявителя ____________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ующим  от  имени  заявителя  внесена  в кассу (перечислена) 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ы всех указанных в настоящей  заявке  инвестиционных  паев 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жный документ ________________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яющей комп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вшего заявку _____________ (___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6</Words>
  <Characters>4256</Characters>
  <CharactersWithSpaces>3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ЗАО «Юринформ В»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иобретение инвестиционных паев в (открытом, интервальном, закрытом) паевом инвестиционном фонде с одновременной оплатой инвестиционного пая (для юридических ли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