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иобретение инвестиционных п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паевого инвестицион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лее именуется "Фон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инятия заявки &lt;*&gt;: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инятия заявки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действующий от имени заявителя)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кумент, удостоверяющий личность, - серия, номер,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орган, его выдавший; документ, подтверждающий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го физического лица действовать от имен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 для  направления   выписок   из   реестра  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паев Фонда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  лицевого   счета   заявителя   в   реестре 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паев  Фонда  (если  заявитель  является  владель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паев Фонда)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дать инвестиционные па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паевого инвестиц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 (___________________________)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_____________________ (____________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ющей в себя надбавку в размере 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за каждый инвестиционный па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заявка носит безотзывный характ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извещен о том, что выдача инвестиционных паев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словии внесения в фонд денеж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е  средства, уплаченные за приобретаемые инвести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и Фонда, подлежат включению в имущество, составляющее Фон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погашения паев или ликвидации Фонда причитающиеся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прошу перечислить на счет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банка, друг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 следующие реквизиты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 обязательном порядке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полнению при подаче заявки в течение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вичного размещения инвестиционных паев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     ____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ем  внесена  в  кассу/перечислена  сумма  оплаты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настоящей заявке инвестиционных паев в размер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ный документ ___________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ей комп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вшего заявку         ________________(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рок выдачи инвестиционных паев составляет не более 3 дней со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упления на счет управляющей компании денежных средств, внесенных для включения в фонд, если заявка на приобретение инвестиционных паев принята до поступления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заявки на приобретение инвестиционных паев, если денежные средства, внесенные для включения в фонд, поступили на счет управляющей компании до принятия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несения денежных средств в кассу управляющей компании срок выдачи инвестиционных паев не должен превышать 3 дней со дня принятия заявки на приобретение инвестиционных п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30</Characters>
  <CharactersWithSpaces>3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ООО «Новые правовые знания»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иобретение инвестиционных паев в паевом инвестиционном фонде с одновременной оплатой инвестиционного пая (для физ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