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1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й комп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едставителя управляющей компан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даче инвестиционных пае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правляющей компан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иобретение инвестиционных паев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"__"________ ____ г.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зарегистрированно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Заявитель,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, номер 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если он имеется), просит выдать инвести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и ____________________________________ в количеств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нвестиц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заявка носит безотзывный характ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илами  доверительного  управления паевым инвести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м Заявитель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0</Characters>
  <CharactersWithSpaces>1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Касенов Е.Б.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иобретение инвестиционных паев (для юридических лиц) (приложение к распоряжению уполномоченного лица управляющей компании (представителя управляющей компании) о выдаче инвестиционных пае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