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даж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ытой подписке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обственности а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рмерских страховых комп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комиссии фермерской страхово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адрес компании, по которому она соз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ИОБРЕТЕНИЕ ОБЫКНОВЕННЫХ АК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щи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юридического лица,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ставляет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 серия ______________________ номер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ю о намерении приобрести по закрытой подпис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________________________________________)  штук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личество)          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фермерской страх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__________________________________________________ за кажд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мма цифрами и прописью - указа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вещении о проведении закрытой подпис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 порядком   проведения   закрытой   подписки  ознакомлен.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 закрытой  подписки  обязуюсь  в 7-дневный  срок  со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я  заключить  с фондом  имущества  соглашение 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ыкновенных  акций  в количестве,  определенном  в процессе  закры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4</Characters>
  <CharactersWithSpaces>1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Правительство Российской Федерац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иобретение по закрытой подписке обыкновенных акций фермерской страхов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