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из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расходов на льгот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 работ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ассажирском автомоби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я органов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ИОБРЕТЕНИЕ ПРОЕЗДНЫХ БИЛЕТОВ ДЛЯ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ЮЩИХ ПРАВО ЛЬГОТНОГО ПРОЕЗДА НА ПАССАЖИ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МОБИЛЬНОМ ТРАНСПОРТЕ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СКОВСКОЙ ОБЛАСТИ, НА ________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чередно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4"/>
        <w:gridCol w:w="1350"/>
        <w:gridCol w:w="1485"/>
        <w:gridCol w:w="1350"/>
        <w:gridCol w:w="1485"/>
        <w:gridCol w:w="1350"/>
        <w:gridCol w:w="1484"/>
        <w:gridCol w:w="1351"/>
        <w:gridCol w:w="1486"/>
        <w:gridCol w:w="1351"/>
        <w:gridCol w:w="1484"/>
        <w:gridCol w:w="1756"/>
        <w:gridCol w:w="1618"/>
      </w:tblGrid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 xml:space="preserve">филиалов ГУП МО </w:t>
              <w:br/>
              <w:t xml:space="preserve">"Мострансавто", </w:t>
              <w:br/>
              <w:t xml:space="preserve">ОАО "РАТА"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маршруты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и         </w:t>
              <w:br/>
              <w:t>пригородные маршру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родные         </w:t>
              <w:br/>
              <w:t xml:space="preserve">конкретные маршрут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,          </w:t>
              <w:br/>
              <w:t xml:space="preserve">пригородные и       </w:t>
              <w:br/>
              <w:t xml:space="preserve">междугородные       </w:t>
              <w:br/>
              <w:t xml:space="preserve">маршруты            </w:t>
            </w:r>
          </w:p>
        </w:tc>
        <w:tc>
          <w:tcPr>
            <w:tcW w:w="6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проездных билетов (руб.)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(руб.)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маршру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и приго- </w:t>
              <w:br/>
              <w:t xml:space="preserve">родные   </w:t>
              <w:br/>
              <w:t xml:space="preserve">маршру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род- </w:t>
              <w:br/>
              <w:t xml:space="preserve">ные       </w:t>
              <w:br/>
              <w:t>конкретные</w:t>
              <w:br/>
              <w:t xml:space="preserve">маршрут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,  </w:t>
              <w:br/>
              <w:t xml:space="preserve">пригород-   </w:t>
              <w:br/>
              <w:t xml:space="preserve">ные и       </w:t>
              <w:br/>
              <w:t xml:space="preserve">междугород- </w:t>
              <w:br/>
              <w:t>ные маршруты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власт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равительство Московской област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проездных билетов для работников, имеющих право льготного проезда на пассажирском автомобильном транспорте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