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пу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6 г. N 142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е Серпу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естуну А.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ОБРЕТЕНИЕ ТОВАРОВ, РАБОТ 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ать наименование юридического лица) просит произвести закупку товаров, работ, услуг (нужное подчеркнуть) на II полугодие 2006 года по следующим позициям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2566"/>
        <w:gridCol w:w="3779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ов,   </w:t>
              <w:br/>
              <w:t xml:space="preserve">работ и услуг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яемые требо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подпись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нансам и налоговой поли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Лонкина Н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ры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феры услуг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пу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В. Крюк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иобретение товаров, работ и услуг для нужд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