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О "С.В.Т.С. - Сопровожд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Начальник 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С.В.Т.С.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)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199_ г.               "_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Вас разрешить  доставку таможенного груза  под 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С.В.Т.С. - Сопровождение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овара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с, стоимость товара, количеств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 обеспечением у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грузовых ме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 по    договору   поручительства    ЗАО   "С.В.Т.С.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осуществляется  автомобильным,  железнодорожным, вод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м транспортом (ненужное зачеркнуть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арка и  гос.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шины  и прицепа,  N ж.д. вагонов, кол-во мехсе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контейнеров, наименование и порт приписки судна, номер рей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юридический адрес, р/счет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 таможн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аможни)                (наименование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моженного поста, N лицензии, наименование и адрес СВХ (Т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де находятся товары, ж.д. станция (порт, аэропорт)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 таможн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ни)          (наименование и код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, N лицензии, наименование и адрес СВХ (ТС) места до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.д. станция (порт, аэропорт)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дви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яженность маршру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ая дата начала достав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 таможенного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КДТ ______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заинтересованного лица, р/счет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редставителя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199_ г.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влечение (допуск) закрытого акционерного общества «С.В.Т.С. — Сопровождение» к участию в обеспечении доставки перевозимых под таможенным контролем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