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04 N 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ивлечение судебных приставов по ОУП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совершения исполнительных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исполнительным производством No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должник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 часов ______ мин.  "___"________________ ____ г.   назна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е действия: "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для  обеспечения  установленного  порядка 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 привлечь   к  участию   в  исполнительных  действия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физической  защиты судебных приставов-исполнителей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х приставов по ОУП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олнительно сообщаю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Министерство юстиции Российской Федерации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ивлечение судебных приставов по ОУПДС для совершения исполнительных дей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