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Основным положениям Рослесхо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.07.1993 No. 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 ПРОДАЖУ ДРЕВЕСИНЫ НА КОРНЮ НА ТОРГ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ЯВЛЯЕТСЯ НЕОТЪЕМЛЕМОЙ ЧАСТЬЮ ТОРГОВОГО СОГЛА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No. _____ ОТ "___"___________ 19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Продавца древеси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лагает  к продаже на торгах (аукционе) древесину на корню в объе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куб. м по стартовой цене 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сумма прописью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1. Спецификация торговой единиц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есто расположения торговой единиц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Лесничество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вартал ______________________ Выдел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елянка ______________________ Год рубки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омер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бщие сведения о торговой единиц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руппа лесов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Хозяйство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лощадь делянки, всего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пособ рубки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Лесоводственные требования   к  разработке  лесосеки (делян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пособ лесовосстановления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сстояние трелевки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личие путей транспорта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указать тип дороги, расстоя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 дороги общего пользования и (или) до ближайшей ж. д. стан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редний объем хлыста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ельеф местности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горный, холмистый, равнинны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рунтовые условия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ремя заготовк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чало, оконч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личественные и качественные характеристики товарной единиц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1079"/>
        <w:gridCol w:w="1081"/>
        <w:gridCol w:w="1080"/>
        <w:gridCol w:w="810"/>
        <w:gridCol w:w="1350"/>
        <w:gridCol w:w="1484"/>
      </w:tblGrid>
      <w:tr>
        <w:trPr>
          <w:trHeight w:val="240" w:hRule="atLeast"/>
          <w:cantSplit w:val="true"/>
        </w:trPr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Порода      </w:t>
            </w:r>
          </w:p>
        </w:tc>
        <w:tc>
          <w:tcPr>
            <w:tcW w:w="68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, куб. м / таксовая стоимость, руб.   </w:t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ловая        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ова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</w:t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упная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ня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лкая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2. Условия о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ля  участия в торгах необходимо предварительное внесение  зало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размере _____%  от стартовой цены торговой единицы,  что состав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руб.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стальная сумма вносится перед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родавец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9</Words>
  <Characters>3407</Characters>
  <CharactersWithSpaces>29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8:00Z</dcterms:created>
  <dc:creator>Федеральное агентство лесного хозяйства</dc:creator>
  <dc:description/>
  <dc:language>en-US</dc:language>
  <cp:lastModifiedBy/>
  <dcterms:modified xsi:type="dcterms:W3CDTF">2011-10-30T07:58:00Z</dcterms:modified>
  <cp:revision>2</cp:revision>
  <dc:subject>Заявка</dc:subject>
  <dc:title>Заявка на продажу древесины на корню на торгах (является неотъемлемой частью торгового соглаш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