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ыболовства от 19.03.2010 N 21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ю Комиссии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ведения аукционов по продаже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заключение договора о закре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ей квот добычи (вылова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иологических ресурсов и (или)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льзования водными биологическими ресурс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несенными к объектам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одажу права на заключен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закреплении долей квот добычи (вылова) вод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ов и (или) договора пользования при переходе права на добы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ылов) водных биологических ресурсов от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 к другому лицу путем отчу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сокращенное наименование,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дентификационный номер налогоплательщика, место нахождения, телефон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индивидуального предпринимателя - Ф.И.О.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достоверяющего личность,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гоплательщик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одать  на  аукционе  по  продаже  права  на заключение договор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ии  долей  квот  добычи  (вылова)  водных биологических ресурс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договора пользования водными биологическими ресурсами, отнесенным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   рыболовства,   передаваемое   право  на  заключение  договор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еплении  долей  квот  добычи  (вылова)  водных  биологически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пользования  водными  биологическими  ресурсами,  отнесенным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 рыболов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и количество долей квот добычи (вылова) водных биологически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 и  объем  водных  биологических  ресурсов,  передаваемых 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водными  биологическими  ресурсами,  отнесенными  к  о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а, подлежащих продаже на аукцион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  реквизиты   для   перечисления  денежных  средств  за  прод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ящего  права  на заключение договора о закреплении долей квот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водных биологических ресурсов и (или) договора пользования в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ми ресурсами, отнесенными к объектам рыболовст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/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 Фак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 лицо/индивидуальный  предприниматель  с  Правилами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ов  по продаже права на заключение договора о закреплении долей кв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чи  (вылова) водных биологических ресурсов и (или) договора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ми   биологическими  ресурсами,  отнесенными  к объектам  рыболов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/ознаком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9</Characters>
  <CharactersWithSpaces>3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Федеральное агентство по рыболовству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дажу права на заключение договора о закреплении долей квот добычи (вылова) водных биологических ресурсов и (или) договора пользования при переходе права на добычу (вылов) водных биологических ресурсов от одного лица к другому лицу путем отчу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