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Комитетом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итета по архитектур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адостроительству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одлить Акт  разрешенного  использования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градостроительного  объекта  (земельного участка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строительства, ре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Исходные данные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дминистративный округ города Москв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йон города Москв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именование объек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Функциональное назначение объект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Застройщик (заказчик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Акт  разрешенного   использования   участка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  объекта (земельного участка)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ре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_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изического ил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юридического или физического лица (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ая информация (телефон, электронная  почта, контак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й комплект документов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,           │Реквизиты     │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ого заявителем        │документов    │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(дата и номер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исьмо-запрос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кт разрешенного использования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ка территории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достроительного объекта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мельного участка) для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уществления строительства,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онструкции (оригинал - 2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земпляра)  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Правительство Москвы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дление акта разрешенного использования участка территории градостроительного объекта города Москвы (земельного участка) для осуществления строительства, реконструк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