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работ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ертификации меха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и прицеп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ДЛЕНИЕ СРОКА ДЕЙСТВИЯ "ОДОБРЕНИЯ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АНСПОРТНОГО СРЕДСТВ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ладельца "одобрения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анспортного средств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 просит продлить "одобрение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" на срок до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Транспортное сред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марка, модель, модифик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оторое выдано "одобрение типа транспортного средств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"Одобрение(я) типа транспортного средства"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N "одобрения(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ыдано(ы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транспортного средства")             (наименование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ртификации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Транспортные   средства,   на   которые   необходимо  прод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ространить) "одобрение  типа  транспортного  средства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марка, модель, мод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д ОКП или код ТН ВЭ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еречень прилагае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явитель   подтверждает   наличие  на  производстве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х стабильный выпуск продукции,  имеющей  "одобрение 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 адрес зая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 _____________, ОКПО __________, ОКОНХ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й счет: N __________________, БИК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бан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заяви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ждугородняя телефонная связ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должность и телефон  сотрудника,  занимающегося  зая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          _______________(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"___"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дление срока действия «Одобрения типа транспортного сред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