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дукцию, которую предполагается поставлять в государ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ники СНГ в 20__ году в рамках межправите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шения от ________ и подлежащей таможенному оформ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 тамож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 (получатель) 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4"/>
        <w:gridCol w:w="1891"/>
        <w:gridCol w:w="2025"/>
        <w:gridCol w:w="1079"/>
        <w:gridCol w:w="1351"/>
        <w:gridCol w:w="1079"/>
        <w:gridCol w:w="1349"/>
      </w:tblGrid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 </w:t>
              <w:br/>
              <w:t xml:space="preserve">(наименование </w:t>
              <w:br/>
              <w:t xml:space="preserve">организации,  </w:t>
              <w:br/>
              <w:t xml:space="preserve">город,     </w:t>
              <w:br/>
              <w:t xml:space="preserve">область),   </w:t>
              <w:br/>
              <w:t xml:space="preserve">код ОКПО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</w:t>
              <w:br/>
              <w:t xml:space="preserve">(наименование </w:t>
              <w:br/>
              <w:t xml:space="preserve">организации, </w:t>
              <w:br/>
              <w:t xml:space="preserve">город,    </w:t>
              <w:br/>
              <w:t xml:space="preserve">область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ставляемой </w:t>
              <w:br/>
              <w:t xml:space="preserve">продук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зделия,   </w:t>
              <w:br/>
              <w:t xml:space="preserve">в которое   </w:t>
              <w:br/>
              <w:t xml:space="preserve">входит    </w:t>
              <w:br/>
              <w:t xml:space="preserve">поставляемая </w:t>
              <w:br/>
              <w:t xml:space="preserve">продукц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ТНВЭД </w:t>
              <w:br/>
              <w:t xml:space="preserve">ТС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- </w:t>
              <w:br/>
              <w:t xml:space="preserve">ровочная </w:t>
              <w:br/>
              <w:t>стоимость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и печат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печать военного представительства Минобороны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продукцию, которую предполагается поставлять в государства - участники СНГ в рамках межправительственного соглашения и подлежащей таможенному оформлению (образец N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