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одукцию, которую предполагается получать из государст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ников СНГ в 20__ году в рамках межправитель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шения от ________ и подлежащей таможенному оформ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 тамож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о (поставщик) 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89"/>
        <w:gridCol w:w="1891"/>
        <w:gridCol w:w="1889"/>
        <w:gridCol w:w="1081"/>
        <w:gridCol w:w="1079"/>
        <w:gridCol w:w="946"/>
        <w:gridCol w:w="1485"/>
        <w:gridCol w:w="2158"/>
      </w:tblGrid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  </w:t>
              <w:br/>
              <w:t xml:space="preserve">(наименование </w:t>
              <w:br/>
              <w:t xml:space="preserve">организации, </w:t>
              <w:br/>
              <w:t xml:space="preserve">город,    </w:t>
              <w:br/>
              <w:t xml:space="preserve">область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</w:t>
              <w:br/>
              <w:t>(наименование</w:t>
              <w:br/>
              <w:t xml:space="preserve">организации, </w:t>
              <w:br/>
              <w:t xml:space="preserve">город,    </w:t>
              <w:br/>
              <w:t xml:space="preserve">область),  </w:t>
              <w:br/>
              <w:t xml:space="preserve">код ОКПО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лучаемой  </w:t>
              <w:br/>
              <w:t xml:space="preserve">продукции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зделия,   </w:t>
              <w:br/>
              <w:t xml:space="preserve">в которое  </w:t>
              <w:br/>
              <w:t xml:space="preserve">входит    </w:t>
              <w:br/>
              <w:t xml:space="preserve">получаемая  </w:t>
              <w:br/>
              <w:t xml:space="preserve">продукци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ТНВЭД </w:t>
              <w:br/>
              <w:t xml:space="preserve">ТС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-  </w:t>
              <w:br/>
              <w:t xml:space="preserve">ровочная  </w:t>
              <w:br/>
              <w:t xml:space="preserve">стоимость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финишного   </w:t>
              <w:br/>
              <w:t xml:space="preserve">образца ВВТ, в </w:t>
              <w:br/>
              <w:t xml:space="preserve">которое входит </w:t>
              <w:br/>
              <w:t xml:space="preserve">изделие,    </w:t>
              <w:br/>
              <w:t xml:space="preserve">указанное   </w:t>
              <w:br/>
              <w:t xml:space="preserve">в графе 4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и печат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печать военного представительства Минобороны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5</Characters>
  <CharactersWithSpaces>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0:29:00Z</dcterms:modified>
  <cp:revision>2</cp:revision>
  <dc:subject>Заявка</dc:subject>
  <dc:title>Заявка на продукцию, которую предполагается получать из государств - участников СНГ в рамках межправительственного соглашения и подлежащей таможенному оформлению (образец N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