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е и повы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локоламском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ФЕССИОНАЛЬНУЮ ПЕРЕПОДГОТОВКУ И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8 ГО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 Волоколам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6"/>
        <w:gridCol w:w="2429"/>
        <w:gridCol w:w="810"/>
        <w:gridCol w:w="1215"/>
        <w:gridCol w:w="1350"/>
        <w:gridCol w:w="1620"/>
        <w:gridCol w:w="2025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ебных</w:t>
              <w:br/>
              <w:t xml:space="preserve">программ            </w:t>
              <w:br/>
              <w:t xml:space="preserve">профессиональной    </w:t>
              <w:br/>
              <w:t xml:space="preserve">переподготовки      </w:t>
              <w:br/>
              <w:t xml:space="preserve">и повышения         </w:t>
              <w:br/>
              <w:t xml:space="preserve">квалификации        </w:t>
              <w:br/>
              <w:t xml:space="preserve">муниципальных       </w:t>
              <w:br/>
              <w:t xml:space="preserve">служащих   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структурного     </w:t>
              <w:br/>
              <w:t xml:space="preserve">подразделения,   </w:t>
              <w:br/>
              <w:t xml:space="preserve">должности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впервые </w:t>
              <w:br/>
              <w:t>принятых</w:t>
              <w:br/>
              <w:t xml:space="preserve">на      </w:t>
              <w:br/>
              <w:t>муницип.</w:t>
              <w:br/>
              <w:t xml:space="preserve">службу 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х профессиональное             </w:t>
              <w:br/>
              <w:t xml:space="preserve">образование (чел.)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</w:t>
              <w:br/>
              <w:t>образова-</w:t>
              <w:br/>
              <w:t xml:space="preserve">ние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и   </w:t>
              <w:br/>
              <w:t>последующее</w:t>
              <w:br/>
              <w:t xml:space="preserve">высшее     </w:t>
              <w:br/>
              <w:t>образование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            </w:t>
              <w:br/>
              <w:t xml:space="preserve">образование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-</w:t>
              <w:br/>
              <w:t xml:space="preserve">ная           </w:t>
              <w:br/>
              <w:t>переподготовк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</w:t>
              <w:br/>
              <w:t>квал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ереподготовка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фессиональную переподготовку и повышение квалификации муниципальных служащих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