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Ильи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ФЕССИОНАЛЬНУЮ ПЕРЕПОДГОТОВКУ И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ЫХ СЛУЖАЩИХ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025"/>
        <w:gridCol w:w="945"/>
        <w:gridCol w:w="2295"/>
        <w:gridCol w:w="2430"/>
        <w:gridCol w:w="2025"/>
        <w:gridCol w:w="2429"/>
        <w:gridCol w:w="202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ебных программ </w:t>
              <w:br/>
              <w:t xml:space="preserve">профессиональной </w:t>
              <w:br/>
              <w:t xml:space="preserve">переподготовки   </w:t>
              <w:br/>
              <w:t xml:space="preserve">и повышения      </w:t>
              <w:br/>
              <w:t xml:space="preserve">квалификации     </w:t>
              <w:br/>
              <w:t xml:space="preserve">муниципальных    </w:t>
              <w:br/>
              <w:t xml:space="preserve">служащих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впервые         </w:t>
              <w:br/>
              <w:t xml:space="preserve">принятых на     </w:t>
              <w:br/>
              <w:t xml:space="preserve">муниципальную   </w:t>
              <w:br/>
              <w:t xml:space="preserve">службу          </w:t>
            </w:r>
          </w:p>
        </w:tc>
        <w:tc>
          <w:tcPr>
            <w:tcW w:w="8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 </w:t>
              <w:br/>
              <w:t xml:space="preserve">образование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  </w:t>
              <w:br/>
              <w:t xml:space="preserve">последующее   </w:t>
              <w:br/>
              <w:t xml:space="preserve">высшее        </w:t>
              <w:br/>
              <w:t xml:space="preserve">образование   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ереподготовк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 </w:t>
              <w:br/>
              <w:t xml:space="preserve">квалифик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, по состоянию на 01.01.200_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в сельском поселении Ильинское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