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городского поселения Запрудня Талдомского муниципального района МО от 27.09.2007 N 106, в котором приведена данная форма, вступило в силу с 27 сентяб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дготовк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одготовке и повы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и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Запрудн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ОФЕССИОНАЛЬНУЮ ПЕРЕПОДГОТОВКУ И ПОВЫ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ВАЛИФИКАЦИИ МУНИЦИПАЛЬНЫХ СЛУЖАЩИХ НА 20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местного само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30"/>
        <w:gridCol w:w="2025"/>
        <w:gridCol w:w="945"/>
        <w:gridCol w:w="2295"/>
        <w:gridCol w:w="2430"/>
        <w:gridCol w:w="2025"/>
        <w:gridCol w:w="2429"/>
        <w:gridCol w:w="202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учебных программ </w:t>
              <w:br/>
              <w:t xml:space="preserve">профессиональной </w:t>
              <w:br/>
              <w:t xml:space="preserve">переподготовки   </w:t>
              <w:br/>
              <w:t xml:space="preserve">и повышения      </w:t>
              <w:br/>
              <w:t xml:space="preserve">квалификации     </w:t>
              <w:br/>
              <w:t xml:space="preserve">муниципальных    </w:t>
              <w:br/>
              <w:t xml:space="preserve">служащих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труктурного  </w:t>
              <w:br/>
              <w:t>подразделения,</w:t>
              <w:br/>
              <w:t xml:space="preserve">должность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  <w:br/>
              <w:t xml:space="preserve">впервые         </w:t>
              <w:br/>
              <w:t xml:space="preserve">принятых на     </w:t>
              <w:br/>
              <w:t xml:space="preserve">муниципальную   </w:t>
              <w:br/>
              <w:t xml:space="preserve">службу          </w:t>
            </w:r>
          </w:p>
        </w:tc>
        <w:tc>
          <w:tcPr>
            <w:tcW w:w="8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меющих профессиональное образование, чел.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        </w:t>
              <w:br/>
              <w:t xml:space="preserve">образование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е и      </w:t>
              <w:br/>
              <w:t xml:space="preserve">последующее   </w:t>
              <w:br/>
              <w:t xml:space="preserve">высшее        </w:t>
              <w:br/>
              <w:t xml:space="preserve">образование   </w:t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е образование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ая </w:t>
              <w:br/>
              <w:t xml:space="preserve">переподготовк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    </w:t>
              <w:br/>
              <w:t xml:space="preserve">квалифик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ая переподготовка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ышение квалификации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еобходимо указать сведения о численности муниципальных служащих, прошедших обучение в любых образовательных учреждениях по состоянию на 01.01.20___, предшествующего запланированному обу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1</Characters>
  <CharactersWithSpaces>1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Органы местного самоуправления городского поселения Запрудня Талдомского района (Московская область)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фессиональную переподготовку и повышение квалификации муниципальных служащих городского поселения Запрудня Талдо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