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 пере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ышении квалификаци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в городском поселении Шату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ФЕССИОНАЛЬНУЮ ПЕРЕПОДГОТОВКУ И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0"/>
        <w:gridCol w:w="3511"/>
        <w:gridCol w:w="1215"/>
        <w:gridCol w:w="1889"/>
        <w:gridCol w:w="2026"/>
        <w:gridCol w:w="2024"/>
        <w:gridCol w:w="2296"/>
        <w:gridCol w:w="175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ых программ    </w:t>
              <w:br/>
              <w:t>профессиональной переподготовки и</w:t>
              <w:br/>
              <w:t xml:space="preserve">повышения квалификации           </w:t>
              <w:br/>
              <w:t xml:space="preserve">муниципальных служащих        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ого</w:t>
              <w:br/>
              <w:t xml:space="preserve">подразделения, должность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впервые      </w:t>
              <w:br/>
              <w:t xml:space="preserve">принятых на  </w:t>
              <w:br/>
              <w:t>муниципальную</w:t>
              <w:br/>
              <w:t xml:space="preserve">службу       </w:t>
            </w:r>
          </w:p>
        </w:tc>
        <w:tc>
          <w:tcPr>
            <w:tcW w:w="8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образование, чел.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</w:t>
              <w:br/>
              <w:t xml:space="preserve">образование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и      </w:t>
              <w:br/>
              <w:t xml:space="preserve">последующее   </w:t>
              <w:br/>
              <w:t xml:space="preserve">высшее        </w:t>
              <w:br/>
              <w:t xml:space="preserve">образование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</w:t>
              <w:br/>
              <w:t xml:space="preserve">переподготовка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 по состоянию на 01.01.200_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5</Characters>
  <CharactersWithSpaces>1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городского поселения Шату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