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вышении 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гор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ФЕССИОНАЛЬНУЮ ПЕРЕПОДГОТОВКУ И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ВАЛИФИКАЦИИ МУНИЦИПАЛЬНЫХ СЛУЖАЩИХ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026"/>
        <w:gridCol w:w="809"/>
        <w:gridCol w:w="1891"/>
        <w:gridCol w:w="1620"/>
        <w:gridCol w:w="1620"/>
        <w:gridCol w:w="2294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чебных программ</w:t>
              <w:br/>
              <w:t>профессиональной</w:t>
              <w:br/>
              <w:t>переподготовки и</w:t>
              <w:br/>
              <w:t xml:space="preserve">повышения       </w:t>
              <w:br/>
              <w:t xml:space="preserve">квалификации    </w:t>
              <w:br/>
              <w:t xml:space="preserve">муниципальных   </w:t>
              <w:br/>
              <w:t xml:space="preserve">служащих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на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7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   </w:t>
              <w:br/>
              <w:t xml:space="preserve">чел.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Ф.И.О.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