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 пере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и 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025"/>
        <w:gridCol w:w="810"/>
        <w:gridCol w:w="2295"/>
        <w:gridCol w:w="1754"/>
        <w:gridCol w:w="2025"/>
        <w:gridCol w:w="2430"/>
        <w:gridCol w:w="175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     </w:t>
              <w:br/>
              <w:t xml:space="preserve">программ профессиональной </w:t>
              <w:br/>
              <w:t>переподготовки и повышения</w:t>
              <w:br/>
              <w:t>квалификации муниципальных</w:t>
              <w:br/>
              <w:t xml:space="preserve">служащих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впервые принятых</w:t>
              <w:br/>
              <w:t>на муниципальную</w:t>
              <w:br/>
              <w:t xml:space="preserve">службу          </w:t>
            </w:r>
          </w:p>
        </w:tc>
        <w:tc>
          <w:tcPr>
            <w:tcW w:w="7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</w:t>
              <w:br/>
              <w:t xml:space="preserve">образовани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    </w:t>
              <w:br/>
              <w:t xml:space="preserve">и последующее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,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рпуховского муниципального района 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администрац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