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армейск МО от 10.10.2007 N 86-5, в котором приведена данная форма, вступило в силу с 10 октября 2007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готовке, 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расноармейск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ФЕССИОНАЛЬНУЮ ПЕРЕПОДГОТОВКУ И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ВАЛИФИКАЦИИ МУНИЦИПАЛЬНЫХ СЛУЖАЩИХ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ция города Красноармейск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49"/>
        <w:gridCol w:w="3511"/>
        <w:gridCol w:w="809"/>
        <w:gridCol w:w="2295"/>
        <w:gridCol w:w="1621"/>
        <w:gridCol w:w="1890"/>
        <w:gridCol w:w="2295"/>
        <w:gridCol w:w="175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ебных программ</w:t>
              <w:br/>
              <w:t xml:space="preserve">профессиональной             </w:t>
              <w:br/>
              <w:t xml:space="preserve">переподготовки и повышения   </w:t>
              <w:br/>
              <w:t xml:space="preserve">квалификации муниципальных   </w:t>
              <w:br/>
              <w:t xml:space="preserve">служащих                  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, должность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>впервые принятых</w:t>
              <w:br/>
              <w:t>на муниципальную</w:t>
              <w:br/>
              <w:t xml:space="preserve">службу          </w:t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чел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</w:t>
              <w:br/>
              <w:t>образование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      </w:t>
              <w:br/>
              <w:t>и последующее</w:t>
              <w:br/>
              <w:t xml:space="preserve">высшее       </w:t>
              <w:br/>
              <w:t xml:space="preserve">образование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ереподготовка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, по состоянию на 01.01.200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городского округа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