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Чех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МУНИЦИПАЛЬНЫХ СЛУЖАЩИХ НА 200__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026"/>
        <w:gridCol w:w="944"/>
        <w:gridCol w:w="1890"/>
        <w:gridCol w:w="1620"/>
        <w:gridCol w:w="1756"/>
        <w:gridCol w:w="2294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учебных программ</w:t>
              <w:br/>
              <w:t>профессиональной</w:t>
              <w:br/>
              <w:t>переподготовки и</w:t>
              <w:br/>
              <w:t xml:space="preserve">повышения       </w:t>
              <w:br/>
              <w:t xml:space="preserve">квалификации    </w:t>
              <w:br/>
              <w:t xml:space="preserve">муниципальных   </w:t>
              <w:br/>
              <w:t xml:space="preserve">служащих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первые      </w:t>
              <w:br/>
              <w:t xml:space="preserve">принятых на  </w:t>
              <w:br/>
              <w:t>муниципальную</w:t>
              <w:br/>
              <w:t xml:space="preserve">службу       </w:t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     </w:t>
              <w:br/>
              <w:t xml:space="preserve">чел.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 </w:t>
              <w:br/>
              <w:t xml:space="preserve">последующее </w:t>
              <w:br/>
              <w:t xml:space="preserve">высшее      </w:t>
              <w:br/>
              <w:t xml:space="preserve">образование 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</w:t>
              <w:br/>
              <w:t xml:space="preserve">квалифик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Чехов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в Чех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