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готовке, переподготовке и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Сергиев Посад 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ФЕССИОНАЛЬНУЮ ПЕРЕПОДГОТОВКУ И ПОВЫ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 МУНИЦИПАЛЬНЫХ СЛУЖАЩИХ НА 20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6"/>
        <w:gridCol w:w="1754"/>
        <w:gridCol w:w="1081"/>
        <w:gridCol w:w="2294"/>
        <w:gridCol w:w="1621"/>
        <w:gridCol w:w="1890"/>
        <w:gridCol w:w="2295"/>
        <w:gridCol w:w="175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ебных</w:t>
              <w:br/>
              <w:t xml:space="preserve">программ            </w:t>
              <w:br/>
              <w:t xml:space="preserve">профессиональной    </w:t>
              <w:br/>
              <w:t xml:space="preserve">переподготовки      </w:t>
              <w:br/>
              <w:t xml:space="preserve">и повышения         </w:t>
              <w:br/>
              <w:t xml:space="preserve">квалификации        </w:t>
              <w:br/>
              <w:t xml:space="preserve">муниципальных       </w:t>
              <w:br/>
              <w:t xml:space="preserve">служащих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  </w:t>
              <w:br/>
              <w:t xml:space="preserve">должность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>впервые принятых</w:t>
              <w:br/>
              <w:t>на муниципальную</w:t>
              <w:br/>
              <w:t xml:space="preserve">службу          </w:t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образование, чел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</w:t>
              <w:br/>
              <w:t>образование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      </w:t>
              <w:br/>
              <w:t>и последующее</w:t>
              <w:br/>
              <w:t xml:space="preserve">высшее       </w:t>
              <w:br/>
              <w:t xml:space="preserve">образование 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разование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ая</w:t>
              <w:br/>
              <w:t xml:space="preserve">переподготовка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>квал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ть сведения о численности муниципальных служащих, прошедших обучение в любых образовательных учреждениях по состоянию на 01.01.200__, предшествующего запланирова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0</Characters>
  <CharactersWithSpaces>1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фессиональную переподготовку и повышение квалификации муниципальных служащих городского поселения Сергиев Посад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