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3779"/>
        <w:gridCol w:w="1486"/>
        <w:gridCol w:w="2025"/>
        <w:gridCol w:w="2024"/>
        <w:gridCol w:w="2025"/>
        <w:gridCol w:w="2296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программ    </w:t>
              <w:br/>
              <w:t>профессиональной переподготовки и</w:t>
              <w:br/>
              <w:t xml:space="preserve">повышения квалификации           </w:t>
              <w:br/>
              <w:t xml:space="preserve">муниципальных служащих         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</w:t>
              <w:br/>
              <w:t xml:space="preserve">подразделения, должность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первые       </w:t>
              <w:br/>
              <w:t xml:space="preserve">принятых на   </w:t>
              <w:br/>
              <w:t xml:space="preserve">муниципальную </w:t>
              <w:br/>
              <w:t xml:space="preserve">службу     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</w:t>
              <w:br/>
              <w:t xml:space="preserve">образовани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</w:t>
              <w:br/>
              <w:t xml:space="preserve">последующее  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 муниципальном образовании «Городской округ Подоль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