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фессиональной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УЮ ПЕРЕПОДГОТОВКУ И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025"/>
        <w:gridCol w:w="810"/>
        <w:gridCol w:w="2295"/>
        <w:gridCol w:w="1621"/>
        <w:gridCol w:w="1889"/>
        <w:gridCol w:w="2296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чебных программ</w:t>
              <w:br/>
              <w:t>профессиональной</w:t>
              <w:br/>
              <w:t xml:space="preserve">переподготовки  </w:t>
              <w:br/>
              <w:t xml:space="preserve">и повышения     </w:t>
              <w:br/>
              <w:t xml:space="preserve">квалификации    </w:t>
              <w:br/>
              <w:t xml:space="preserve">муниципальных   </w:t>
              <w:br/>
              <w:t xml:space="preserve">служащих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>впервые принятых</w:t>
              <w:br/>
              <w:t>на муниципальную</w:t>
              <w:br/>
              <w:t xml:space="preserve">службу         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      </w:t>
              <w:br/>
              <w:t>и последующее</w:t>
              <w:br/>
              <w:t xml:space="preserve">высшее       </w:t>
              <w:br/>
              <w:t xml:space="preserve">образование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