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теевк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УЮ ПЕРЕПОДГОТОВКУ И ПОВЫ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МУНИЦИПАЛЬНЫХ СЛУЖАЩИХ НА 20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1"/>
        <w:gridCol w:w="2025"/>
        <w:gridCol w:w="810"/>
        <w:gridCol w:w="1890"/>
        <w:gridCol w:w="1755"/>
        <w:gridCol w:w="1620"/>
        <w:gridCol w:w="2295"/>
        <w:gridCol w:w="175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    </w:t>
              <w:br/>
              <w:t>программ профессиональной</w:t>
              <w:br/>
              <w:t xml:space="preserve">переподготовки и         </w:t>
              <w:br/>
              <w:t xml:space="preserve">повышения квалификации   </w:t>
              <w:br/>
              <w:t xml:space="preserve">муниципальных служащих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должност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впервые      </w:t>
              <w:br/>
              <w:t xml:space="preserve">принятых на  </w:t>
              <w:br/>
              <w:t>муниципальную</w:t>
              <w:br/>
              <w:t xml:space="preserve">службу       </w:t>
            </w:r>
          </w:p>
        </w:tc>
        <w:tc>
          <w:tcPr>
            <w:tcW w:w="7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имеющих профессиональное образование,    </w:t>
              <w:br/>
              <w:t xml:space="preserve">чел.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</w:t>
              <w:br/>
              <w:t xml:space="preserve">образовани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</w:t>
              <w:br/>
              <w:t>последующее</w:t>
              <w:br/>
              <w:t xml:space="preserve">высшее     </w:t>
              <w:br/>
              <w:t>образование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, по состоянию на 01.01.200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в городском округе Ивантее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