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олнечногорс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ФЕССИОНАЛЬНУЮ ПЕРЕПОДГОТОВКУ И ПОВЫШЕНИЕ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УНИЦИПАЛЬНЫХ СЛУЖАЩИ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РОДСКОГО ПОСЕЛЕНИЯ СОЛНЕЧНОГОРСК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6"/>
        <w:gridCol w:w="2024"/>
        <w:gridCol w:w="810"/>
        <w:gridCol w:w="1890"/>
        <w:gridCol w:w="1620"/>
        <w:gridCol w:w="1620"/>
        <w:gridCol w:w="2296"/>
        <w:gridCol w:w="175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учебных программ</w:t>
              <w:br/>
              <w:t>профессиональной</w:t>
              <w:br/>
              <w:t>переподготовки и</w:t>
              <w:br/>
              <w:t xml:space="preserve">повышения       </w:t>
              <w:br/>
              <w:t xml:space="preserve">квалификации    </w:t>
              <w:br/>
              <w:t xml:space="preserve">муниципальных   </w:t>
              <w:br/>
              <w:t xml:space="preserve">служащих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должност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ринятых     </w:t>
              <w:br/>
              <w:t xml:space="preserve">впервые на   </w:t>
              <w:br/>
              <w:t>муниципальную</w:t>
              <w:br/>
              <w:t xml:space="preserve">службу       </w:t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х профессиональное образование,    </w:t>
              <w:br/>
              <w:t xml:space="preserve">человек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</w:t>
              <w:br/>
              <w:t>образован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е и   </w:t>
              <w:br/>
              <w:t>последующее</w:t>
              <w:br/>
              <w:t xml:space="preserve">высшее     </w:t>
              <w:br/>
              <w:t>образование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разова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ая</w:t>
              <w:br/>
              <w:t xml:space="preserve">переподготовка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>квал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5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ть сведения о численности муниципальных служащих, прошедших обучение в любых образовательных учреждениях по состоянию на 01.01.200_, предшествующего запланирован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Ф.И.О.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фессиональную переподготовку и повышение квалификации муниципальных служащих городского поселения Солнеч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