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рганизац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государствен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й деятельности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космическ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на 2006 - 2015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производство и поставку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работ, услуг) по федеральным целевым программам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 работам, связанным с поддержанием объектов назем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смической инфраструктур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организация - поставщик, 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федеральной целевой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──────┬─────────┬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  Поставщик  │Заказчик │ Цена за │ Количество изделий (комплектов, штук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ции   │(исполнитель)│-------- │единицу с│ -----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бот, услуг)│             │источник │ учетом  │   объем поставок на годы (тыс. 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</w:t>
      </w:r>
      <w:r>
        <w:rPr>
          <w:sz w:val="16"/>
          <w:szCs w:val="16"/>
        </w:rPr>
        <w:t>финанси- │НДС (тыс.├───────────┬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</w:t>
      </w:r>
      <w:r>
        <w:rPr>
          <w:sz w:val="16"/>
          <w:szCs w:val="16"/>
        </w:rPr>
        <w:t>рования  │ рублей) │   2008    │  2009  │  2010   │  20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         │         │</w:t>
      </w:r>
      <w:r>
        <w:rPr>
          <w:sz w:val="16"/>
          <w:szCs w:val="16"/>
        </w:rPr>
        <w:t>(ожидаемое)│(проект)│(прогноз)│(прогноз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──┼─────────┼─────────┼───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    2      │    3    │    4    │     5     │   6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┴─────────────┴─────────┴─────────┴───────────┴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(пример заполнения заявки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Раздел программы N ______, подпрограмма N 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┬─────────────┬─────────┬─────────┬───────────┬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Xxxxxxx    │    КБ 1     │Роскосмос│  XXXXX  │     XX    │   XX   │   XX    │   X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</w:t>
      </w:r>
      <w:r>
        <w:rPr>
          <w:sz w:val="16"/>
          <w:szCs w:val="16"/>
        </w:rPr>
        <w:t>---------│         │   -----   │   ---  │   ---   │   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</w:t>
      </w:r>
      <w:r>
        <w:rPr>
          <w:sz w:val="16"/>
          <w:szCs w:val="16"/>
        </w:rPr>
        <w:t>Роскосмос│         │   XXXXX   │   XXX  │   XXX   │   X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</w:t>
      </w:r>
      <w:r>
        <w:rPr>
          <w:sz w:val="16"/>
          <w:szCs w:val="16"/>
        </w:rPr>
        <w:t>---------│         │   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───────┴─────────┴─────────┴───────────┴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предприятия (организации) 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по заполнению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ложения по каждому разделу оформляются с нового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заявке по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 - продукция, работы, услуги (далее - продукция), предусмотренные подпрограмм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2 - официальное наименование предприятия (организации) - поставщика (исполнителя), его местонахождение, данные о лицензии (вид деятельности, кем выдана, регистрационный номер, срок действ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4 - стоимость продукции в ценах соответствующих лет или ее цена, утвержденная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5 - числитель - количество продукции, подлежащей изготовлению в текущем году; знаменатель - объем работ на текущи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6 - то же, что показано в графе 5, но на планируемый год. Если продукция не подлежит сдаче в планируемом году, то в числителе делается прочерк, а в графе 7 указывается ожидаемый срок ее поставки. Объемные показатели (графы 5 - 8) формируются в ценах соответствующих лет (с предоставлением порядка расчета ц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явки представляются с сопроводительными письмами, в которых приводятся пояснения по их со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к заявке, представляемой по субсидии: заявка заполняется с учетом статей расходов по Расчету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0</Characters>
  <CharactersWithSpaces>3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ое космическое агентство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изводство и поставку продукции (работ, услуг) по федеральным целевым программам (по работам, связанным с поддержанием объектов наземной космической инфраструк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