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ой сети и устройств электр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локировки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ЗАЯВКИ, ПРИКАЗА И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е работу __________________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                 (контактной с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Л под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ряду N _____ продолжительностью не менее __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 наблюдающ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бригады 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ловия, категория и точное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боты прош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что отключить, включить на подстан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актной сети, В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 запрещение, предупре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да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ня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_________ время 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изводство работ при эксплуатации контактной сети и устройств электроснабжения автоблокировки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