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й технический материал, в котором приведена данная форма, введен в действие с 1 июля 1993 года Приказом Роскартографии от 17.02.1993 N 30п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ос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1993 N РТМ 68-8.9-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ПРО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кат геодезических приборов,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угих техническ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1349"/>
        <w:gridCol w:w="2025"/>
        <w:gridCol w:w="1216"/>
        <w:gridCol w:w="1484"/>
        <w:gridCol w:w="94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ибор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, шт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техни-</w:t>
              <w:br/>
              <w:t xml:space="preserve">ческая харак- </w:t>
              <w:br/>
              <w:t xml:space="preserve">теристик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луч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ль-</w:t>
              <w:br/>
              <w:t xml:space="preserve">зо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подпись, расшифровка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ая служба геодезии и картографии Росс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кат геодезических приборов, оборудования и других технических средст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