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нные документа, удостоверяющего личность,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, номер, дата выдачи, орган, 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нахождения (жительства)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_, факс: _______ эл. адре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кладку подводных кабелей и трубо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, факс ____________, адрес эл. почты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государственной регистраци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ОГРН, ИНН,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государственной  регистрации   в  качестве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(индивидуального предпринимателя от "___"________ ___ г.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рганах управления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звание, состав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обственниках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, Ф.И.О.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нахождения (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учредителях: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, Ф.И.О.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нахождения (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кадровом  составе  и квалификации  специалистов,  которые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ть  в  работах  по  прокладке  подводных  кабелей и трубопрово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мерено  проложить  подводный  кабель (и трубопровод), предназна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 с целью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убина прокладки: _______________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ографические  координаты  района  континентального  шельф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и   предполагаемой   трассы   прокладки  подводных  кабелей  (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ов)  (географические координаты начального и конечного пунк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ек поворота трассы)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прокладки подводных кабелей (и трубопровод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 и  технические  характеристики  судов и иных средств и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предполагается использовать: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материалов, используемых при прокладке подводных каб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ов,    требованиям    в   области   охраны   окружающей   сре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ы  по  предотвращению  загрязнения  окружающей  среды,  а  такж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жению  и  компенсации  ущерба  окружающей  среде,  в  том  числе  в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м ресурсам: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ы  по  предотвращению  и ликвидации аварийных ситуаций и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 судоходства   и   транспортной  безопасности  при  прокла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одных кабелей и трубопроводов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 начала   проведения  работ  по  прокладке  подводных  кабеле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ов ________, срок окончания работ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мерах  по  проведению  метеорологических, гидрохимиче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логических   наблюдений   и   об  оперативной  передаче  информа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х  таких  наблюдений  в  радиометеорологический  центр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в  зоне  деятельности  которого  будут прокладываться подв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бели и трубопроводы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лицах,  которые будут привлекаться заявителем к работа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ладке подводных кабелей и трубопрово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, место нахождения, ОГРН, ИНН,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государственной  регистрации   в  качестве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(индивидуального предпринимателя от "___"________ ___ г.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рганах управления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обственниках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учредителях: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кадровом  составе  и квалификации специалистов, которые 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ть  в  работах  по  прокладке подводных кабелей (и трубопровод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удостоверяющего личность,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ид, номер, дата выдачи,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квалификации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п.  5,  6 Правил выдачи разрешений на проклад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одных  кабелей  и  трубопроводов  на  континентальном шельф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(утверждены Постановлением Правительства РФ от 09.06.2010 N 41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разрешить прокладку указанных подводных кабелей (и трубопроводов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инентальном  шельфе  Российской  Федерации  для  целей,  не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едкой  континентального  шельфа  Российской Федерации и разработкой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еральных  ресурсов (в том числе для эксплуатации искусственных остро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ок,  сооружений)  и  не  противоречащих  законодательству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международным договора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роектная   документация   на   прокладку   подводных   кабеле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от "___"________ ___ г.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от "___"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Заключение государственной экологической экспертизы от "___"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лицензии  от  "___"________  ___  г. N ____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лицензии  от  "___"________  ___  г.  N  ____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/Ф.И.О.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п. 7 Правил выдачи разрешений на прокладку подводных кабелей и трубопроводов на континентальном шельфе Российской Федерации, утв. Постановлением Правительства РФ от 09.06.2010 N 417, к заявке на прокладку подводных кабелей и трубопроводов прилаг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ектная документация на прокладку подводных кабелей и трубопроводов и положительное заключение государственной экологическ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и лицензий на осуществление видов деятельности, связанных с прокладкой подводных кабелей и трубопроводов, если наличие таких лицензий предусмотр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7691</Characters>
  <CharactersWithSpaces>6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Кабанов О.М.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кладку подводных кабелей и трубопроводов на континентальном шельф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