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пуск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ов на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альник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урирующий заместитель руководителя Ф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и - для прохода на объекты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ппарата ФТ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аможенного органа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ятия), осуществляющего служеб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ятельность на данном объекте - для пр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объекты таможенного органа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прият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ропуск иностранных делегаций (граждан) на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"__" 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1215"/>
        <w:gridCol w:w="1214"/>
        <w:gridCol w:w="810"/>
        <w:gridCol w:w="1351"/>
        <w:gridCol w:w="810"/>
        <w:gridCol w:w="67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 xml:space="preserve">посети- </w:t>
              <w:br/>
              <w:t xml:space="preserve">теля    </w:t>
              <w:br/>
              <w:t>(полнос-</w:t>
              <w:br/>
              <w:t xml:space="preserve">тью)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</w:t>
              <w:br/>
              <w:t>данст-</w:t>
              <w:br/>
              <w:t xml:space="preserve">во и  </w:t>
              <w:br/>
              <w:t xml:space="preserve">вид   </w:t>
              <w:br/>
              <w:t xml:space="preserve">дея-  </w:t>
              <w:br/>
              <w:t xml:space="preserve">тель- </w:t>
              <w:br/>
              <w:t xml:space="preserve">ност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>принима-</w:t>
              <w:br/>
              <w:t xml:space="preserve">ющего   </w:t>
              <w:br/>
              <w:t>должнос-</w:t>
              <w:br/>
              <w:t xml:space="preserve">тного   </w:t>
              <w:br/>
              <w:t xml:space="preserve">лица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 xml:space="preserve">сопро-  </w:t>
              <w:br/>
              <w:t xml:space="preserve">вождаю- </w:t>
              <w:br/>
              <w:t>щих дол-</w:t>
              <w:br/>
              <w:t>жностных</w:t>
              <w:br/>
              <w:t xml:space="preserve">лиц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 </w:t>
              <w:br/>
              <w:t xml:space="preserve">мер  </w:t>
              <w:br/>
              <w:t xml:space="preserve">кор- </w:t>
              <w:br/>
              <w:t>пуса,</w:t>
              <w:br/>
              <w:t>каби-</w:t>
              <w:br/>
              <w:t xml:space="preserve">нета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>о наличии</w:t>
              <w:br/>
              <w:t xml:space="preserve">папки,   </w:t>
              <w:br/>
              <w:t xml:space="preserve">портфеля </w:t>
              <w:br/>
              <w:t>или дамс-</w:t>
              <w:br/>
              <w:t xml:space="preserve">кой су-  </w:t>
              <w:br/>
              <w:t xml:space="preserve">мочки    </w:t>
              <w:br/>
              <w:t xml:space="preserve">(другие  </w:t>
              <w:br/>
              <w:t xml:space="preserve">отметки) </w:t>
              <w:br/>
              <w:t xml:space="preserve">&lt;*&gt;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быт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-</w:t>
              <w:br/>
              <w:t xml:space="preserve">т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марка и государственный номер  автотран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тором прибывают иностранные делегации (граждан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ТС России, таможенного органа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ятия), осуществляющего служеб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ь на данном объе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)     (подпись)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правления таможенного          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чества                      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тветствующе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), осуществляющее служеб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на данном объе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правления собственной          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                      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тветствующе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(учрежд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е служебн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анном объе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лужбы защиты государственной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пециальной документальной связи 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тветствующее подразделение      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(учрежд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е служебн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анном объе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РТУ РЭБО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тветствующее подразделение     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(учреждения),    (подпись)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е служебн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анном объект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2</Characters>
  <CharactersWithSpaces>2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Федеральная таможенная служба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пуск иностранных делегаций (граждан) на объект Федеральной таможен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