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ема иностранных делег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 и отдельных иностранных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и Федеральной службы по надзор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защиты прав потребителей и благополу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 по городу Москве (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 по городу Москв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пуск разреш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Н. Филатов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ПУСК ИНОСТРАННЫ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    пропустить       на       территорию     (в    зд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________ ______ _______ для участия в переговорах на те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(месяц)  (год)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иностранных гражд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3375"/>
        <w:gridCol w:w="350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, N паспорта,</w:t>
              <w:br/>
              <w:t xml:space="preserve">кем выдан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которую     </w:t>
              <w:br/>
              <w:t xml:space="preserve">представляет иностранец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переговор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лица, ответственного за  организацию и проведение 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ражда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защиты гостайн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_ г.                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пуск иностранных граждан на территорию (в здание) организации г. Москвы для участия в перегов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