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определения посевных кач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ян сельскохозяйствен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Государственную семен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спублики, кр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ведомственная принадлежность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го лица и его данные, почтовый адрес, телефон, тел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овести   аккредитацию   и  выдать  Свидетельство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посевных (посадочных) качеств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ельскохозяйственных раст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чу документов о их каче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ы анализ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ый или наименование отдельных видов анал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аккредитации и выдачу свидетельства на право определения посевных (посадочных) качеств семя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