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 хи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 част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уды и концентраты цв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ерных металлов, произв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от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одящей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дукции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АНАЛИЗА ПРОДУКЦИИ, ВЫВОЗИМОЙ 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В ЧАСТИ СОДЕРЖАНИЯ В 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 - изготовителя, поставщик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)                  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ида продукции, коды ТН ВЭД и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тся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ормативного документа (стандарт, 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договора,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 анализ  химического состава на содержание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отбор проб  в  соответствии  с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ГОСТ, 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сованной метод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все расходы по проведению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анализа продукции, вывозимой из Российской Федерации, в части содержания в ней драгоцен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