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Минсельхозпрода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8.12.1999 No. 85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Форма 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лное наименование Орган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сертификации или испытатель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лаборатори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ЗАЯ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наименование организации - производителя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фамилия, имя, отчество физического лица, к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Юридический, почтовый адрес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 Факс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сит провести апробацию семенных посевов (посадок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нужное подчеркну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______________________________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культура)                               (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┬─┬─┬─┬─┬─┬─┬─┬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орта ____________________________________________ └─┴─┴─┴─┴─┴─┴─┴─┴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</w:t>
      </w:r>
      <w:r>
        <w:rPr/>
        <w:t>(код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тегории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оответствии с решением от ______________ No.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расположение поля, участка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поля,  участка _____________,  размер  поля,  участка _______ г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робацию целесообразно провести в период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лата   работ   по   проведению   сертификации  произведена  в полн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ме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ия: 1. Копия платежного поручения об оплат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2. План   полей   с   указанием   местоположения    пос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сад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3. Описание,  как   найти   поле   для  инспекции   посе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посадк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               _________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подпись)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ечать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74</Characters>
  <CharactersWithSpaces>202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58:00Z</dcterms:created>
  <dc:creator>Министерство сельского хозяйства и продовольствия Российской Федерации</dc:creator>
  <dc:description/>
  <dc:language>en-US</dc:language>
  <cp:lastModifiedBy/>
  <dcterms:modified xsi:type="dcterms:W3CDTF">2011-10-30T07:58:00Z</dcterms:modified>
  <cp:revision>2</cp:revision>
  <dc:subject>Заявка</dc:subject>
  <dc:title>Заявка на проведение апробации семенных посевов (посадок). Форма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