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6.2003 No. 1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ПРОВЕДЕНИЕ АТТЕСТАЦИИ СВАРОЧ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185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с           </w:t>
              <w:br/>
              <w:t>указанием почтового адреса, телефона,</w:t>
              <w:br/>
              <w:t xml:space="preserve">факса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регистрации заявки в АЦ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4186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о сварочных материалах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варочных материалов</w:t>
              <w:br/>
              <w:t xml:space="preserve">(тип, марка, ГОСТ, ТУ)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пуска  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-изготовитель, номер партии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тификат соответствия РФ &lt;*&gt;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                   </w:t>
              <w:br/>
              <w:t xml:space="preserve">(сварка, наплавка)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свариваемых материалов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выполнения сварочных     </w:t>
              <w:br/>
              <w:t xml:space="preserve">работ &lt;**&gt;    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онные требовани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ттестации сварочных         </w:t>
              <w:br/>
              <w:t xml:space="preserve">материалов    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(способ) сварки (наплавки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ы свариваемых материалов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(вид) соединения &lt;**&gt;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при сварке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талей   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документы на         </w:t>
              <w:br/>
              <w:t>изготовление сварочных материалов</w:t>
              <w:br/>
              <w:t xml:space="preserve">(ГОСТ, ОСТ, ТУ и др.) &lt;***&gt;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документы,           </w:t>
              <w:br/>
              <w:t xml:space="preserve">регламентирующие проведение      </w:t>
              <w:br/>
              <w:t xml:space="preserve">сварочных работ                  </w:t>
              <w:br/>
              <w:t xml:space="preserve">(СНиП, РД и др.) &lt;**&gt;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опасных технических       </w:t>
              <w:br/>
              <w:t xml:space="preserve">устройств, для работы на которых </w:t>
              <w:br/>
              <w:t xml:space="preserve">аттестуется СМ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сварочных материалов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ля сварочных материалов Производителя (Поставщик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Федеральный горный и промышленный надзор Росс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аттестации свароч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