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ами ФГУЗ "Центр гигиены и эпидемиологии в МО" от 17.08.2009 N 201, от 25.08.2009 N 210, вступили в силу с 17 авгус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8 г. N 4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 в М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09 N 20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9 N 2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страционный номер (отделение ОКПиВР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 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ФГУЗ ЦГЭМО                   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__ г.                     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авинкину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А от ________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ЛАБОРАТОРНЫХ ИССЛЕДОВАНИЙ,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юридический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   ЮЛ малый бизнес      ЮЛ средний бизнес     ЮЛ прочее      Ча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 руководител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лабораторные исследования, испытания,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ктический адрес, наименование объекта исследования, испы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мерения; продукция - производитель, контракт (договор), НД (Г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Сан-химия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Бактериология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Радиология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Физ. факторы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Токсикология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ГМО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Паразитология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Вирусология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й контроль    СанПиН    ТУ    Технический регламент  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бора образца (пробы):  от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нитарно-эпидемиологическая экспертиза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ов исследований:                да └─┘ нет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представителя, контактный телефон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на возврат образцов (проб) не претенд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2</Characters>
  <CharactersWithSpaces>3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"Федеральное государственное учреждение здравоохранения ""Центр гигиены и эпидемиологии в Московской обл."""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роведение лабораторных исследований, испытаний в ФГУЗ «Центр гигиены и эпидемиологии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