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ых технолог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вяз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июня 2005 г. N 6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адрес места нахождения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проведение обязательной сертификации средства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явител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лное наименование заявителя и 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овести сертификацию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средства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ног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зготовителя средства связ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места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едприятии (заводе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завода) - изготовителя средства связи, адрес места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соответствие    установленным    требованиям    по  прави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и  проведения  работ  по  обязательному подтвер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я средств связ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явитель я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┌─┐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зготовителем  │ │ продавцом  │ │ лицом, обеспечивающим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└─┘            └─┘ </w:t>
      </w:r>
      <w:r>
        <w:rPr/>
        <w:t>основании договор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згото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оотве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ставляем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вязи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нтактная информ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чтовый адрес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ефон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акс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e-mail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 Заявке прилагаются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й всего на 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Заявитель   обязуется    выполнять   правила 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роведения  работ  по обязательному  подтверждению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связ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 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5</Characters>
  <CharactersWithSpaces>2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8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07:58:00Z</dcterms:modified>
  <cp:revision>2</cp:revision>
  <dc:subject>Заявка</dc:subject>
  <dc:title>Заявка на проведение обязательной сертификации средства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