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менения сва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й при изготовле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таже, ремонте и ре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устройств для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х объек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аттестационный центр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ЯВКА НА ПРОВЕДЕНИЕ ПРОИЗВОДСТВЕННОЙ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ХНОЛОГИИ СВАРКИ (НАПЛА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казанием почтового адреса,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а, факса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а No. _______                     Да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Местонахожд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Должность, Ф.И.О. и телефон уполномоченного специалист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 Наименование  (шифр)  технологии  сварки (наплавки),  подле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Вид аттестации (первичная, внеочередная, периодическая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 Продолжительность  использования аттестуемой технологии свар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заполняется при внеочере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периодической 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 Наличие результатов контроля производственных сварных соеди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ами за последние 6 м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заполняется при внеочере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периодической 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Наличие аттестованного сварочного и термическ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  Наличие   аттестованных   сварщиков  и специалистов  свар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а удостоверений и срок их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 Наличие  аттестованных  лабораторий  и специалистов 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сварных соединени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омера сертификатов, удостоверений и срок их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видам контроля: ВИК, РГК/УЗК, мех, испытания и др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Аттестационные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  Наименование   изготавливаемого   оборудования   и условия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отлы, сосуды, трубопроводы, металлоконструкции П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т.д.; рабочие температура, дав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ррозионная сре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Наименование объектов, на которых применяется технология сва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категорию или группу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Шифр НД (ПТД) по сварк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Способ сварки (наплавки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Группа и марки свариваемого материал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Вид свариваемых деталей и вид соединеий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труба, пласт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плавка, ос, д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бп, с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7. Тип сварного шв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8. Диапазон толщин деталей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 Диапазон диаметров детале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 Положение при сварк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1. Марки сварочных материало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 Требования к оценке качества контрольных св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единений и напла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Нормативный документ по контролю (в соответствии с категорие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ой о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формляется в 2-х экземплярах (один экземпляр передается в цен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 хранится  в организации,  направившей  заявку в аттест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заявки указывается аттестационным центр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4546</Characters>
  <CharactersWithSpaces>3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Федеральный горный и промышленный надзор России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ведение производственной аттестации технологии сварки (наплавки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