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нная форма, утвержденная Распоряжением ОАО "РЖД" от 05.12.2006 N 2385р, введена в действие с 1 января 2007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к п. 2.1 Регл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ения услуг по переводу и последующ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сплуатации по системе технического обслужи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ремонта с учетом фактически выполненного объема рабо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узовых вагонов, допущенных в обращ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железнодорожные пути общего пользовани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Начальнику Департа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вагонного хозяйства ОАО "РЖД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службы ваго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озяйства _________ ж.д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 проведение работ по переводу грузовых вагонов на сист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ремонта с учетом фактически выполненного объема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 разрешить  проведение  комплекса  работ  по переводу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истему  технического  обслуживания  и ремонта с учетом фактичес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енного объема работ грузовых вагонов владельц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лное наименование владельца, юридический и почтовый адрес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факс, телефон, адрес электронной почты, платеж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реквизит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676"/>
        <w:gridCol w:w="945"/>
        <w:gridCol w:w="1485"/>
        <w:gridCol w:w="1755"/>
        <w:gridCol w:w="1214"/>
        <w:gridCol w:w="1215"/>
        <w:gridCol w:w="945"/>
      </w:tblGrid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</w:t>
              <w:br/>
              <w:t xml:space="preserve">ва- </w:t>
              <w:br/>
              <w:t>гон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одель</w:t>
              <w:br/>
              <w:t>вагон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вагонов, </w:t>
              <w:br/>
              <w:t xml:space="preserve">ед.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д     </w:t>
              <w:br/>
              <w:t>перевозимого</w:t>
              <w:br/>
              <w:t xml:space="preserve">груза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нция,</w:t>
              <w:br/>
              <w:t xml:space="preserve">дорога </w:t>
              <w:br/>
              <w:t>приписки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ЧДэ    </w:t>
              <w:br/>
              <w:t>обслужи-</w:t>
              <w:br/>
              <w:t xml:space="preserve">вания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я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   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владелец)                            (начальник ВЧДэ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0_ г.              "__" 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М.П.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3</Words>
  <Characters>1760</Characters>
  <CharactersWithSpaces>15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7:00Z</dcterms:created>
  <dc:creator>ОАО «Российские железные дороги»</dc:creator>
  <dc:description/>
  <dc:language>en-US</dc:language>
  <cp:lastModifiedBy/>
  <dcterms:modified xsi:type="dcterms:W3CDTF">2011-10-30T07:57:00Z</dcterms:modified>
  <cp:revision>2</cp:revision>
  <dc:subject>Заявка</dc:subject>
  <dc:title>Заявка на проведение работ по переводу грузовых вагонов на систему ремонта с учетом фактически выполненного объема рабо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