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01И-61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В РОСЗДРАВ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егистрации ЛС (на внесение измен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. Организация-заявитель (предлагаемый держатель регистрационного удостовер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               │На русском и английском язык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    │На русском языке и английском язы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юридический       │На русском язык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адрес       │На русском язык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    )             │Факс (     )                   e-mai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         │Ф.И.О. на русском язык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-заявителя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лагаемого          │Должность на русском язык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жателя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го        ├──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я)          │Тел. (    )   │Факс (    )  │e-mail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. Организация, действующая от лица организации-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945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и английском язык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       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усском язык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юридический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усском язык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усском язык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(    )    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    )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    </w:t>
              <w:br/>
              <w:t xml:space="preserve">организации-заявителя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 русском язык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на русском язык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(    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    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. Характеристика лекарственного препар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891"/>
        <w:gridCol w:w="1349"/>
        <w:gridCol w:w="40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наименование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языке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тинскими буквами &lt;*&gt;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или группировочное  </w:t>
              <w:br/>
              <w:t xml:space="preserve">название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языке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тинскими буквами &lt;*&gt;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е название        </w:t>
              <w:br/>
              <w:t xml:space="preserve">латинскими буквами      </w:t>
              <w:br/>
              <w:t xml:space="preserve">(химическое,            </w:t>
              <w:br/>
              <w:t xml:space="preserve">ботаническое,           </w:t>
              <w:br/>
              <w:t xml:space="preserve">зоологическое)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инонимы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языке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тинскими буквами &lt;*&gt;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ая форма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     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ровка(и)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1.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2.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применения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АТХ       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макотерапевтическая  </w:t>
              <w:br/>
              <w:t xml:space="preserve">группа        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хранения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годности 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(первичная и   </w:t>
              <w:br/>
              <w:t xml:space="preserve">потребительская)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по          </w:t>
              <w:br/>
              <w:t xml:space="preserve">распространению и       </w:t>
              <w:br/>
              <w:t xml:space="preserve">продаже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ое или         </w:t>
              <w:br/>
              <w:t>сильнодействующее сред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для стационарного  </w:t>
              <w:br/>
              <w:t xml:space="preserve">примен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рецепту врач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ки А и Б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ительно указывается название латинскими букв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Состав (с указанием вспомогательных веществ) для каждой заявляемой до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диница (дозирования или массы или объема): ____________ (указать, на какую единицу дозирования приведен сост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2159"/>
        <w:gridCol w:w="541"/>
        <w:gridCol w:w="404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вещества или</w:t>
              <w:br/>
              <w:t xml:space="preserve">компонента </w:t>
              <w:br/>
              <w:t xml:space="preserve">на русском </w:t>
              <w:br/>
              <w:t xml:space="preserve">языке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 </w:t>
              <w:br/>
              <w:t xml:space="preserve">зуемый   </w:t>
              <w:br/>
              <w:t xml:space="preserve">стандарт </w:t>
              <w:br/>
              <w:t xml:space="preserve">контроля </w:t>
              <w:br/>
              <w:t xml:space="preserve">качества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ое </w:t>
              <w:br/>
              <w:t xml:space="preserve">назначение     </w:t>
              <w:br/>
              <w:t xml:space="preserve">(для вспомога- </w:t>
              <w:br/>
              <w:t xml:space="preserve">тельных        </w:t>
              <w:br/>
              <w:t xml:space="preserve">веществ)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-</w:t>
              <w:br/>
              <w:t>р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(A/B/C)</w:t>
              <w:br/>
              <w:t xml:space="preserve">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2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A - активное вещество, B - вспомогательное вещество; C - сложный компон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 Данные о производ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1. Производители активных субстан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44"/>
        <w:gridCol w:w="2971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активных</w:t>
              <w:br/>
              <w:t xml:space="preserve">субстанций   </w:t>
              <w:br/>
              <w:t xml:space="preserve">(раздел Д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субстанци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 русском и     </w:t>
              <w:br/>
              <w:t xml:space="preserve">английском языке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на русском и   </w:t>
              <w:br/>
              <w:t xml:space="preserve">английском языке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русском и     </w:t>
              <w:br/>
              <w:t xml:space="preserve">английском языке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 русском и   </w:t>
              <w:br/>
              <w:t xml:space="preserve">английском языке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русском и     </w:t>
              <w:br/>
              <w:t xml:space="preserve">английском языке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 русском и   </w:t>
              <w:br/>
              <w:t xml:space="preserve">английском языке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2. Участники производства готовой Л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2431"/>
        <w:gridCol w:w="229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  </w:t>
              <w:br/>
              <w:t xml:space="preserve">производств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производственной </w:t>
              <w:br/>
              <w:t xml:space="preserve">площадк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</w:t>
              <w:br/>
              <w:t xml:space="preserve">адрес      </w:t>
              <w:br/>
              <w:t xml:space="preserve">организ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 </w:t>
              <w:br/>
              <w:t xml:space="preserve">готовой        </w:t>
              <w:br/>
              <w:t xml:space="preserve">лекарственной  </w:t>
              <w:br/>
              <w:t xml:space="preserve">формы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  </w:t>
              <w:br/>
              <w:t xml:space="preserve">русском и    </w:t>
              <w:br/>
              <w:t xml:space="preserve">английском   </w:t>
              <w:br/>
              <w:t xml:space="preserve">языке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производственной </w:t>
              <w:br/>
              <w:t xml:space="preserve">площадки на      </w:t>
              <w:br/>
              <w:t xml:space="preserve">русском и        </w:t>
              <w:br/>
              <w:t xml:space="preserve">английском язык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адрес           </w:t>
              <w:br/>
              <w:t xml:space="preserve">организации на  </w:t>
              <w:br/>
              <w:t xml:space="preserve">русском и       </w:t>
              <w:br/>
              <w:t>английском языке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ежуточные  </w:t>
              <w:br/>
              <w:t xml:space="preserve">стадии         </w:t>
              <w:br/>
              <w:t>изготовления ЛФ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 </w:t>
              <w:br/>
              <w:t xml:space="preserve">русском и    </w:t>
              <w:br/>
              <w:t xml:space="preserve">английском   </w:t>
              <w:br/>
              <w:t xml:space="preserve">языке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производственной </w:t>
              <w:br/>
              <w:t xml:space="preserve">площадки на      </w:t>
              <w:br/>
              <w:t xml:space="preserve">русском и        </w:t>
              <w:br/>
              <w:t xml:space="preserve">английском язык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адрес           </w:t>
              <w:br/>
              <w:t xml:space="preserve">организации на  </w:t>
              <w:br/>
              <w:t xml:space="preserve">русском и       </w:t>
              <w:br/>
              <w:t>английском языке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совка        </w:t>
              <w:br/>
              <w:t xml:space="preserve">(первичная     </w:t>
              <w:br/>
              <w:t xml:space="preserve">упаковка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 </w:t>
              <w:br/>
              <w:t xml:space="preserve">русском и    </w:t>
              <w:br/>
              <w:t xml:space="preserve">английском   </w:t>
              <w:br/>
              <w:t xml:space="preserve">языке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производственной </w:t>
              <w:br/>
              <w:t xml:space="preserve">площадки на      </w:t>
              <w:br/>
              <w:t xml:space="preserve">русском и        </w:t>
              <w:br/>
              <w:t xml:space="preserve">английском язык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адрес           </w:t>
              <w:br/>
              <w:t xml:space="preserve">организации на  </w:t>
              <w:br/>
              <w:t xml:space="preserve">русском и       </w:t>
              <w:br/>
              <w:t>английском языке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аковка       </w:t>
              <w:br/>
              <w:t xml:space="preserve">(вторичная     </w:t>
              <w:br/>
              <w:t xml:space="preserve">упаковка)      </w:t>
              <w:br/>
              <w:t>потребительскую</w:t>
              <w:br/>
              <w:t xml:space="preserve">упаковку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 </w:t>
              <w:br/>
              <w:t xml:space="preserve">русском и    </w:t>
              <w:br/>
              <w:t xml:space="preserve">английском   </w:t>
              <w:br/>
              <w:t xml:space="preserve">языке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производственной </w:t>
              <w:br/>
              <w:t xml:space="preserve">площадки на      </w:t>
              <w:br/>
              <w:t xml:space="preserve">русском и        </w:t>
              <w:br/>
              <w:t xml:space="preserve">английском язык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адрес           </w:t>
              <w:br/>
              <w:t xml:space="preserve">организации на  </w:t>
              <w:br/>
              <w:t xml:space="preserve">русском и       </w:t>
              <w:br/>
              <w:t>английском языке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ающий    </w:t>
              <w:br/>
              <w:t xml:space="preserve">контроль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на  </w:t>
              <w:br/>
              <w:t xml:space="preserve">русском и    </w:t>
              <w:br/>
              <w:t xml:space="preserve">английском   </w:t>
              <w:br/>
              <w:t xml:space="preserve">языке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 русском </w:t>
              <w:br/>
              <w:t xml:space="preserve">и английском     </w:t>
              <w:br/>
              <w:t xml:space="preserve">языке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адрес           </w:t>
              <w:br/>
              <w:t xml:space="preserve">организации на  </w:t>
              <w:br/>
              <w:t xml:space="preserve">русском и       </w:t>
              <w:br/>
              <w:t>английском язык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. Данные о регистрации в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4185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онного</w:t>
              <w:br/>
              <w:t xml:space="preserve">удостовер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регистрационного</w:t>
              <w:br/>
              <w:t xml:space="preserve">удостоверен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 которому     </w:t>
              <w:br/>
              <w:t xml:space="preserve">производится контроль     </w:t>
              <w:br/>
              <w:t xml:space="preserve">качеств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снованием проведения экспертизы является "РегФС" - указать номер и дату получения всех лицензий на производство данного лекарственного препарата. Указать названия организаций, на имя которых были выданы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Ж. Данные о производстве в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нзии на производств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с       </w:t>
              <w:br/>
              <w:t xml:space="preserve">предварительного контроля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производитель            </w:t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. Данные о регистрации лекарственного препарата вне пределов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 на         </w:t>
              <w:br/>
              <w:t xml:space="preserve">регистрацию в    </w:t>
              <w:br/>
              <w:t xml:space="preserve">страна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 заявки на регистр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 заявки на регистр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 и</w:t>
              <w:br/>
              <w:t xml:space="preserve">применяется в    </w:t>
              <w:br/>
              <w:t xml:space="preserve">страна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или дата одобр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или дата одобр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 и</w:t>
              <w:br/>
              <w:t xml:space="preserve">не применяется в </w:t>
              <w:br/>
              <w:t xml:space="preserve">страна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или дата одобр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или дата одобре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в         </w:t>
              <w:br/>
              <w:t xml:space="preserve">регистрации в    </w:t>
              <w:br/>
              <w:t xml:space="preserve">страна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аз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    </w:t>
              <w:br/>
              <w:t xml:space="preserve">заявки на        </w:t>
              <w:br/>
              <w:t xml:space="preserve">регистрацию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аз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    </w:t>
              <w:br/>
              <w:t xml:space="preserve">заявки на        </w:t>
              <w:br/>
              <w:t xml:space="preserve">регистрацию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. Данные о производстве вне пределов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-производитель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разрешение на            </w:t>
              <w:br/>
              <w:t xml:space="preserve">производство, и его дата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. Вносимые изме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70"/>
        <w:gridCol w:w="539"/>
        <w:gridCol w:w="136"/>
        <w:gridCol w:w="1349"/>
        <w:gridCol w:w="406"/>
        <w:gridCol w:w="1215"/>
        <w:gridCol w:w="134"/>
        <w:gridCol w:w="406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го         </w:t>
              <w:br/>
              <w:t xml:space="preserve">наименования 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название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назва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тарое        </w:t>
              <w:br/>
              <w:t xml:space="preserve">торговое наименование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новое         </w:t>
              <w:br/>
              <w:t xml:space="preserve">торговое наиме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рус.)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рус.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я участников производственного процесса и/или держателя </w:t>
              <w:br/>
              <w:t xml:space="preserve">регистрационного удостоверения (при условии, что место     </w:t>
              <w:br/>
              <w:t xml:space="preserve">производства не изменилось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производства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название   </w:t>
              <w:br/>
              <w:t xml:space="preserve">организации/Страна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название   </w:t>
              <w:br/>
              <w:t xml:space="preserve">организации/Страна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этап       </w:t>
              <w:br/>
              <w:t xml:space="preserve">производства  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тарое        </w:t>
              <w:br/>
              <w:t xml:space="preserve">название              </w:t>
              <w:br/>
              <w:t xml:space="preserve">организации/Страна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новое        </w:t>
              <w:br/>
              <w:t xml:space="preserve">название             </w:t>
              <w:br/>
              <w:t xml:space="preserve">организации/Страна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а вспомогательных веществ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компонента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ое</w:t>
              <w:br/>
              <w:t xml:space="preserve">назначение  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кол-во </w:t>
              <w:br/>
              <w:t xml:space="preserve">(если ранее  </w:t>
              <w:br/>
              <w:t xml:space="preserve">вещества не  </w:t>
              <w:br/>
              <w:t>было в составе,</w:t>
              <w:br/>
              <w:t xml:space="preserve">указать "0")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 кол-во (если</w:t>
              <w:br/>
              <w:t xml:space="preserve">вещество не   </w:t>
              <w:br/>
              <w:t>включается в новый</w:t>
              <w:br/>
              <w:t xml:space="preserve">состав, указать </w:t>
              <w:br/>
              <w:t xml:space="preserve">"0"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х о производстве (месте производства)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</w:t>
              <w:br/>
              <w:t>производства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  <w:br/>
              <w:t xml:space="preserve">организации, адрес </w:t>
              <w:br/>
              <w:t xml:space="preserve">производственной  </w:t>
              <w:br/>
              <w:t xml:space="preserve">площадки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  <w:br/>
              <w:t xml:space="preserve">организаци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+" площадка   </w:t>
              <w:br/>
              <w:t xml:space="preserve">добавлена,   </w:t>
              <w:br/>
              <w:t>"-" если исключен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и/фасовк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ая редакция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оказаний к применению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 описать суть вносимых изменений (какие показания     </w:t>
              <w:br/>
              <w:t xml:space="preserve">добавляются или удаляются, указать на наличие исследований,  </w:t>
              <w:br/>
              <w:t xml:space="preserve">подтверждающих обоснованность данного изменения показаний)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филя безопасности ("противопоказания", "побочные  </w:t>
              <w:br/>
              <w:t xml:space="preserve">действия", "взаимодействие", "с осторожностью"...)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 описать суть вносимых изменений (указать на наличие   </w:t>
              <w:br/>
              <w:t xml:space="preserve">исследований или других данных, подтверждающих обоснованность </w:t>
              <w:br/>
              <w:t xml:space="preserve">данного изменения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зменения, вносимые в документацию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зменений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который   </w:t>
              <w:br/>
              <w:t xml:space="preserve">затрагивает измен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раздел     </w:t>
              <w:br/>
              <w:t xml:space="preserve">документа, по      </w:t>
              <w:br/>
              <w:t>которому происходит</w:t>
              <w:br/>
              <w:t xml:space="preserve">изменение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 описать суть и</w:t>
              <w:br/>
              <w:t xml:space="preserve">причину предлагаемых </w:t>
              <w:br/>
              <w:t xml:space="preserve">изменений    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. Заявки, поданные по данному препарату ранее, находящиеся в процессе рассмот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6"/>
        <w:gridCol w:w="1080"/>
        <w:gridCol w:w="242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боты по заявке (входящий   </w:t>
              <w:br/>
              <w:t xml:space="preserve">номер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дачи </w:t>
              <w:br/>
              <w:t xml:space="preserve">заяв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снования для</w:t>
              <w:br/>
              <w:t xml:space="preserve">проведения   </w:t>
              <w:br/>
              <w:t xml:space="preserve">экспертизы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, если номер был     </w:t>
              <w:br/>
              <w:t xml:space="preserve">выдан при приеме заявки. Если   </w:t>
              <w:br/>
              <w:t xml:space="preserve">по одной заявке было начато     </w:t>
              <w:br/>
              <w:t xml:space="preserve">несколько работ, указать номера </w:t>
              <w:br/>
              <w:t xml:space="preserve">через запятую. Если номер       </w:t>
              <w:br/>
              <w:t>неизвестен, поле остается пусты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</w:t>
              <w:br/>
              <w:t xml:space="preserve">дату   </w:t>
              <w:br/>
              <w:t xml:space="preserve">подачи </w:t>
              <w:br/>
              <w:t xml:space="preserve">заяв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код(ы)   </w:t>
              <w:br/>
              <w:t xml:space="preserve">основания        </w:t>
              <w:br/>
              <w:t xml:space="preserve">проведения       </w:t>
              <w:br/>
              <w:t xml:space="preserve">экспертизы в     </w:t>
              <w:br/>
              <w:t xml:space="preserve">указанной заявк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организации-заявителя подтверждаю, ч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нформация, содержащаяся в данной заявке, является достовер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 подачей данной заявки я ознакомился с действующим в РФ законодательством в области обращения лекарственных средств, а также в области патентного права и защиты объектов интеллекту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ведение в обращение препарата с указанными в заявке данными не ущемляет прав третьих сторон и не противоречит действующему законодательству (в том числе в части использования указанного в заявке торгового наименования, активных и вспомогательных веществ в указанных лекарственных формах и дозировках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 случае предъявления претензий третьими сторонами как до, так и после выполнения работ по данной заявке (связанных с защитой объектов интеллектуальной собственности), информация об этом будет передана в Росздравнадзор не позднее чем через 5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 изменении адресов, электронных адресов и телефонов контактных лиц и организаций, указанных в данной заявке, новые сведения будут переданы в Росздравнадзор не позднее чем через 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ответственного лица заявителя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1</Words>
  <Characters>11174</Characters>
  <CharactersWithSpaces>9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7:52:00Z</dcterms:modified>
  <cp:revision>2</cp:revision>
  <dc:subject>Заявка</dc:subject>
  <dc:title>Заявка в Росздравнадзор на проведение регистрации лекарственного средства (на внесение изменений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