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мов и кормовых доб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и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кор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рмовых доба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по сертификации,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СЕРТИФИКАЦИИ КОРМОВ И КОРМОВЫХ ДОБА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зготовителя, продавца (далее - зая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д ОКП или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 Факс __________ Теле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вида кормов и кормовых доб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д ОКП или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ыпускается серийно или пар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ая &lt;*&gt;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реквизиты документаци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У, стандарты и другие норматив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и просит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ю   данных   кормов   и кормовых  добавок  на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по схем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мер схемы сертификации, для сх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ключающих проверку производства, указывается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Испытания  в целях  сертификации проводятся в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аккредитованной испытатель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еспечивать  стабильность сертифицированных характеристик кор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рмовых добавок, маркированных знаком соответ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ить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Дополнительные све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ителя (заявитель)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 Если   заявителем   является   продавец,   то  после  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ыпускаемая" записывается "изготовителем"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згото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9</Characters>
  <CharactersWithSpaces>2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кормов и кормовых доба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