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сертификации обору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елий и технологий для яд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, радиационных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унктов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А ЗАЯВКИ НА ПРОВЕДЕНИЕ СЕРТИФИКАЦИИ О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роведение сертификации ОИТ в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ртификации оборудования, изделий и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ядерных установок, радиационных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пунктов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предприятия-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одавца,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лее - заявитель), код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 Факс ______ Телекс ______ Электронная поч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, ч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ида оборудования, изделий; код ОК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(или) ТН 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я,  каждая   единица   ОИТ   (при   единичном   производ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выпускается &lt;*&gt; 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ации изготовителя (продавца, исполн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Если  заявителем  является  продавец,  то   после   с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ыпускается" записывается: "изготовителем 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и обозначение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ли и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осит  провести  сертификацию  данных  ОИТ   на  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 указанных   нормативных    или    иных  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хем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омер схемы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выполнять все условия сертифик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платить   все   расходы,   связанные   с   проведением 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полнительные свед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7</Characters>
  <CharactersWithSpaces>2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ведение сертификации оборудования, изделий и технологий в Системе сертификации оборудования, изделий и технологий для ядерных установок, радиационных источников и пунктов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