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фюмерно - косметическ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яза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ре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ДЕНИЕ СЕРТИФИКАЦИИ ПРОДУКЦИИ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 - изготовителя,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лее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д ОКПО или номер регистрацио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_ Теле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_________________________________________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язательную (доброволь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д ОК 005 (ОКП) и ТН ВЭД СНГ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рийный выпуск, или партия определенного размера, ил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 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ции изготовителя (стандарт, ТУ, КД, образец - этал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 схем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рмативных документов                номер сх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 выполнять правила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 Если   заявителем   является   продавец,   то  после  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пускаемой" записывается "изготовител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" далее по текс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гото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8</Characters>
  <CharactersWithSpaces>2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оведение сертификации парфюмерно-косметической продукции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