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ункционирования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й сертификации в области промышленн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й безопасности, безопас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е и строительстве. СДА-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ПРОВЕДЕНИЕ СЕРТИФИКАЦИИ ПЕРСОНАЛА, ЭКСПЕ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чтовы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e-mail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машний или мобиль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ю документы для сертифик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ласть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сертификации в Системе соглас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,   которые   я  сообщил(а),  достоверны,  обязуюс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сообщать о всех изменениях в моих личных дан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понимаю  и  принимаю,  что  если я представлю недостовер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, то я буду исключен(а) из Реестра Систе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(подпись заявителя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(фактический) адрес организ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 Фак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емся выполнять правила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Дат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0</Characters>
  <CharactersWithSpaces>2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сертификации персонала, эксперта в области промышленной, экологической безопасности, безопасности в энергетике и строитель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