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правилам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ищно-коммунальном комплек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жилкоммунсертификаци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НА СЕРТИФИКАЦИЮ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рган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                             от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сонала в Системе добровольной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жилищно-коммунальном комплекс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Росжилкоммунсертифик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 серия ____ номер ________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егион, индекс, 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 Факс ________________ E-mail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абочий, домаш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овести добровольную сертификацию персонала в жилищно-комму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е на соответствие требования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рмативных документов, должностная инструк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действия __________________________________ по схем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едеральный округ, регион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: библиографическая справка на ___ стр.; должнос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  на ___ стр.;  копии документов о высшем (среднем) образова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й о повышении квалификации на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заключить  договор и оплатить расходы 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а также выполнять правила сертификации, установл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е  добровольной   сертификации   в   жилищно-коммунальном   комплек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"Росжилкоммунсертификац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 организации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бухгалтер       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4</Characters>
  <CharactersWithSpaces>2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персонала в Системе добровольной сертификации в жилищно-коммунальном комплексе Российской Федерации «Росжилкоммунсертификац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