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ЗАЯВКИ 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[наименование организации-изготовителя, продав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 (далее -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ОКП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(фактический) 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провести добровольную сертификацию продук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[код продукции по классификатору (ОКП или ТН ВЭД)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йный выпуск или партия определенного размера,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обозначение документации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нормативных документ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обозначение 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м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5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