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проведению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гигиены полости 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именование органа по серт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ПРОВЕДЕНИЕ СЕРТИФИКАЦИИ ПРОДУКЦИИ В СИСТ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ЕРТИФИКАЦИИ ГОСТ 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именование организации - изготовителя, продав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алее - заявител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д ОКПО или номер регистрацион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 Факс ______________ Телекс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амилия, имя, отчество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рганизации (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овести _________________________________________ сертифик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язательную (добровольну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именовани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ип, марка, КОД ОК 005 (ОКП) и (или) ТН ВЭД СН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ерийный выпуск, или партия определенного размера,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единица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емой &lt;*&gt; п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именование и обо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кументации изготовителя (стандарт, ТУ, КД, образец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этал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оответствие требованиям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именование и обо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по схем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ормативных документов                  номер схемы сертифик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обязуется выполнять правила сертифик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&gt;   Если   заявителем   является   продавец,   то  после  сл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ыпускаемая" записывается "изготовителем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", далее по текс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зготов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9</Words>
  <Characters>3339</Characters>
  <CharactersWithSpaces>28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8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7:58:00Z</dcterms:modified>
  <cp:revision>2</cp:revision>
  <dc:subject>Заявка</dc:subject>
  <dc:title>Заявка на проведение сертификации продукции (средств гигиены полости рта) в системе сертификации ГОСТ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