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СЕРТИФИКАЦИИ ПРОДУК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лее - заявителя) код ОКП-О или номер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___ телек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ида продукции, код ОКП и (или) ТН ВЭ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выпуск или партия определенного размера (каждое издел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ыпускаемая &lt;*&gt;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единичном производстве)                         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квизиты документации изготовителя (ТУ, станда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 и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обозначение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сертификацию  данной  продукции на 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стандартов по схеме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 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по текс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 обеспечить    предоставление    образцов   должным 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беспечивать  соответствие  реализуемой  продукци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 документов,    на   соответствие   которым   она 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маркировать  знаком соответствия только ту продукцию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нормативных   документов,   на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ется действие сертиф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 при   установлении   несоответствия   продукции  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документов  принимать меры по недопущению реализации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платить все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7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родукции (посуды)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